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1582371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11669591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0413734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18435266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65680044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16519513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208422211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213677552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