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971170183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59499838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02049864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6689578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31954536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726417502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630201830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970270226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143417711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